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остановление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администрации Городищен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28.10.2013 №8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по проекту  бюджета муниципального образования Городищенского сельское поселение Санчурского  района Кировской области н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Настоящий порядок разработан в соответствии с Федеральным законом от 06.10.2003 №131-ФЗ «Об общих принципах организации местного самоуправления в Российской Федерации» и устанавливает порядок учета предложений по проекту    бюджета поселения ( далее  бюджета) и участия граждан в его обсуждени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Предложения по  бюджету могут вносится гражданами, постоянно проживающими на территории поселения и обладающие активным избирательным правом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Гражданин ( группа граждан) оформляет предложения по бюджету по форме согласно приложению 1 и направляет их в Городищенскую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Депутаты Городищенской сельской Думы вносят предложения по бюджету в порядке, предусмотренном регламентом Городищенской сельской Думы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Городищенская сельская Дума принимает предложения по бюджету  в течении 1го дня со дня опубликования указанного проекта (до 14.11.2012) по адресу : с.Городище ул.Школьная д.11 ( тел.2-61-70), в письменном виде, по почте , а также и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7:00Z</dcterms:created>
  <dc:creator>Александр</dc:creator>
  <dc:description/>
  <cp:keywords/>
  <dc:language>en-US</dc:language>
  <cp:lastModifiedBy>Александр</cp:lastModifiedBy>
  <cp:lastPrinted>2013-11-08T13:19:00Z</cp:lastPrinted>
  <dcterms:modified xsi:type="dcterms:W3CDTF">2013-11-08T09:19:00Z</dcterms:modified>
  <cp:revision>2</cp:revision>
  <dc:subject/>
  <dc:title/>
</cp:coreProperties>
</file>